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342900</wp:posOffset>
            </wp:positionV>
            <wp:extent cx="68453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44" r="-1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eastAsia="Arial"/>
        </w:rPr>
      </w:pPr>
      <w:r>
        <w:rPr/>
        <w:t xml:space="preserve">СОБРАНИЕ </w:t>
      </w:r>
      <w:r>
        <w:rPr>
          <w:szCs w:val="28"/>
        </w:rPr>
        <w:t>ПРЕДСТАВИТЕЛЕЙ</w:t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сельского по</w:t>
      </w:r>
      <w:r>
        <w:rPr/>
        <w:t>селения Красная Поляна           муниципального района Пестравский</w:t>
      </w:r>
    </w:p>
    <w:p>
      <w:pPr>
        <w:pStyle w:val="Heading1"/>
        <w:jc w:val="center"/>
        <w:rPr/>
      </w:pPr>
      <w:r>
        <w:rPr/>
        <w:t>САМАРСКОЙ 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b/>
          <w:b/>
          <w:bCs/>
          <w:sz w:val="32"/>
        </w:rPr>
      </w:pPr>
      <w:r>
        <w:rPr/>
        <w:tab/>
        <w:t xml:space="preserve">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О внесении изменений в решение Собрания представителей сельского поселения Красная Поля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муниципального района Пестра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Самарской области 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О бюджете сельского поселения Красная Поляна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муниципального района Пестравский 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         на 2020год.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0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   30    декабря 2020 г                                                          №  29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Статья 1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сти в решение Собрания представителей сельского поселения Красная Поляна муниципального района Пестравский Самарской области от              31 декабря 2019года №109 « О бюджете сельского поселения Красная Поляна муниципального района Пестравский Самарской области на 2020год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ующие изменения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В статье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му доходов-   9 317,597тыс. руб., заменить суммой « 8 345,883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му расходов-  10 159,652тыс. руб., заменить суммой «9 187,941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ма дефицита-    842,058 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В статье 4 объем безвозмездных поступлений в бюджет сельского поселения Красная Поляна, получаемых из областного бюджета:</w:t>
      </w:r>
    </w:p>
    <w:p>
      <w:pPr>
        <w:pStyle w:val="Normal"/>
        <w:rPr>
          <w:sz w:val="28"/>
        </w:rPr>
      </w:pPr>
      <w:r>
        <w:rPr>
          <w:sz w:val="28"/>
        </w:rPr>
        <w:t>В 2020году сумму 2 478,369 тыс.руб., заменить суммой «2 035,116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 статье 6 в пункте 1 перечень главных администраторов доходов бюджета сельского поселения Красная Поляна муниципального района Пестравский Самарской области на 2020год, Приложение 1, изложить в новой редакции, прилагается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В статье 9 по сумме  доходов бюджета сельского поселения Красная Поляна муниципального района Пестравский Самарской области на 2020год по кодам видов доходов, подвидов доходов, классификации операций сектора государственного управления, относящихся к доходам бюджета, Приложение 4,изложить в новой редакции, прилагается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В статье 10 ведомственную структуру расходов  бюджета сельского поселения Красная Поляна  муниципального района Пестравский Самарской области  на 2020год,  Приложение 5,изложить в новой редакции, прилагается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 статье 11 о  перечне программ сельского поселения Красная Поляна муниципального района Пестравский Самарской области, финансирование которых предусмотрено расходной частью бюджета сельского поселения Красная Поляна муниципального района  Пестравский Самарской области на 2020год, Приложение 6,изложить в новой редакции, прилагается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В статье 12 по расходам бюджета сельского поселения Красная Поляна муниципального района Пестравский Самарской области на 2020год по целевым статьям (муниципальным программам сельского поселения Красная Поляна и непрограммным направлениям деятельности), группам и подгруппам видов расходов классификации расходов бюджета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Красная Поляна,  Приложение 7, изложить в новой редакции, прилагается 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В статье 13 объем межбюджетных трансфертов, направляемых из бюджета поселения Красная Поляна в бюджет  муниципального 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20году в сумме 1 639,572тыс. руб., заменить суммой «1 607,986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9.В статье 16  об источниках  внутреннего финансирования дефицита бюджета сельского поселения Красная Поляна  муниципального района Пестравский на 2020г,  Приложение 8, изложить в новой редакции, прилагается 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татья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оящее решение вступает в законную силу со дня его официального опубликования в районной газете « Степ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сельского поселения                                               В.Н.Глаз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ая Поля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 Собрания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ая Поляна  муниципального района                      Н.В. Сид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стравский Самарской области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29:00Z</dcterms:created>
  <dc:creator> </dc:creator>
  <dc:description/>
  <dc:language>en-US</dc:language>
  <cp:lastModifiedBy>Кадацкая Мария</cp:lastModifiedBy>
  <cp:lastPrinted>2021-01-22T13:57:00Z</cp:lastPrinted>
  <dcterms:modified xsi:type="dcterms:W3CDTF">2021-01-22T04:42:00Z</dcterms:modified>
  <cp:revision>104</cp:revision>
  <dc:subject/>
  <dc:title/>
</cp:coreProperties>
</file>